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ind w:right="761" w:hanging="0"/>
        <w:rPr>
          <w:rFonts w:ascii="Marianne;Calibri" w:hAnsi="Marianne;Calibri" w:cs="Marianne;Calibri"/>
          <w:b/>
          <w:b/>
          <w:bCs/>
          <w:iCs/>
          <w:sz w:val="18"/>
        </w:rPr>
      </w:pPr>
      <w:r>
        <w:rPr>
          <w:rFonts w:cs="Marianne;Calibri" w:ascii="Marianne;Calibri" w:hAnsi="Marianne;Calibri"/>
          <w:b/>
          <w:bCs/>
          <w:iCs/>
          <w:sz w:val="18"/>
        </w:rPr>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Chambre de Commerce et d’Industrie de Cors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Hôtel Consulair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Rue du Nouveau Port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20293 BASTIA CEDEX </w:t>
      </w:r>
    </w:p>
    <w:p>
      <w:pPr>
        <w:pStyle w:val="Normal"/>
        <w:rPr>
          <w:rFonts w:ascii="Marianne;Calibri" w:hAnsi="Marianne;Calibri" w:cs="Arial"/>
          <w:b/>
          <w:b/>
          <w:bCs/>
          <w:iCs/>
          <w:sz w:val="18"/>
        </w:rPr>
      </w:pPr>
      <w:r>
        <w:rPr>
          <w:rFonts w:cs="Arial" w:ascii="Marianne;Calibri" w:hAnsi="Marianne;Calibri"/>
          <w:b/>
          <w:bCs/>
          <w:iCs/>
          <w:sz w:val="1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71488176"/>
      <w:bookmarkStart w:id="1" w:name="__Fieldmark__0_27148817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71488176"/>
      <w:bookmarkStart w:id="3" w:name="__Fieldmark__1_27148817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71488176"/>
            <w:bookmarkStart w:id="5" w:name="__Fieldmark__2_27148817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71488176"/>
            <w:bookmarkStart w:id="7" w:name="__Fieldmark__3_27148817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71488176"/>
            <w:bookmarkStart w:id="9" w:name="__Fieldmark__4_27148817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71488176"/>
            <w:bookmarkStart w:id="11" w:name="__Fieldmark__5_27148817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71488176"/>
            <w:bookmarkStart w:id="13" w:name="__Fieldmark__6_27148817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71488176"/>
      <w:bookmarkStart w:id="15" w:name="__Fieldmark__7_27148817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71488176"/>
      <w:bookmarkStart w:id="17" w:name="__Fieldmark__8_27148817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una DURAND</cp:lastModifiedBy>
  <cp:lastPrinted>2023-09-26T10:15:00Z</cp:lastPrinted>
  <dcterms:modified xsi:type="dcterms:W3CDTF">2024-02-14T08:39:00Z</dcterms:modified>
  <cp:revision>5</cp:revision>
  <dc:subject/>
  <dc:title>MISE A JOUR AVRIL 2007</dc:title>
</cp:coreProperties>
</file>